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cLuhan’s Wak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</w:rPr>
        <w:t xml:space="preserve">What human trait or experience does the medium </w:t>
      </w:r>
      <w:r>
        <w:rPr>
          <w:rFonts w:cs="Verdana" w:ascii="Verdana" w:hAnsi="Verdana"/>
          <w:b/>
          <w:bCs/>
          <w:i/>
          <w:iCs/>
          <w:sz w:val="20"/>
        </w:rPr>
        <w:t>enhance</w:t>
      </w:r>
      <w:r>
        <w:rPr>
          <w:rFonts w:cs="Verdana" w:ascii="Verdana" w:hAnsi="Verdana"/>
          <w:b/>
          <w:bCs/>
          <w:sz w:val="20"/>
        </w:rPr>
        <w:t>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is the intended function of the medium or technology?</w:t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hat does it improve or make more efficient?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es it extend part of the human body? One or more of the sense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es it extend an aspect of the human mind, such as memory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es it amplify some human capability or augment some form of human action? Does it extend the individual, the group or society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</w:rPr>
        <w:t xml:space="preserve">What pre-existing technology, method, system, or medium does this medium </w:t>
      </w:r>
      <w:r>
        <w:rPr>
          <w:rFonts w:cs="Verdana" w:ascii="Verdana" w:hAnsi="Verdana"/>
          <w:b/>
          <w:bCs/>
          <w:i/>
          <w:iCs/>
          <w:sz w:val="20"/>
        </w:rPr>
        <w:t>obsolesce</w:t>
      </w:r>
      <w:r>
        <w:rPr>
          <w:rFonts w:cs="Verdana" w:ascii="Verdana" w:hAnsi="Verdana"/>
          <w:b/>
          <w:bCs/>
          <w:sz w:val="20"/>
        </w:rPr>
        <w:t>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older technology does the new medium replace? What does it render unnecessary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procedures does it short-circuit or by-pas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happens to the old medium that is rendered obsolescent? Does it disappear entirely, become an art object, or find a new nich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 xml:space="preserve">What technology, method, system, or medium that was previously obsolesced or   abandoned does this medium </w:t>
      </w:r>
      <w:r>
        <w:rPr>
          <w:rFonts w:cs="Verdana" w:ascii="Verdana" w:hAnsi="Verdana"/>
          <w:i/>
          <w:iCs/>
          <w:sz w:val="20"/>
        </w:rPr>
        <w:t>retrieve</w:t>
      </w:r>
      <w:r>
        <w:rPr>
          <w:rFonts w:cs="Verdana" w:ascii="Verdana" w:hAnsi="Verdana"/>
          <w:sz w:val="20"/>
        </w:rPr>
        <w:t>?</w:t>
      </w:r>
    </w:p>
    <w:p>
      <w:pPr>
        <w:pStyle w:val="TextBody"/>
        <w:numPr>
          <w:ilvl w:val="1"/>
          <w:numId w:val="1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What archaic elements are made relevant again?</w:t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numPr>
          <w:ilvl w:val="1"/>
          <w:numId w:val="1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What previously marginalized or repressed ideas, practices or artefacts are brought to the fore?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numPr>
          <w:ilvl w:val="1"/>
          <w:numId w:val="1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What aspects of the prehistoric, ancient, medieval or early modern world are revived?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sz w:val="20"/>
        </w:rPr>
        <w:t xml:space="preserve">When fully utilized or pushed to its extreme, what will the medium </w:t>
      </w:r>
      <w:r>
        <w:rPr>
          <w:rFonts w:cs="Verdana" w:ascii="Verdana" w:hAnsi="Verdana"/>
          <w:i/>
          <w:iCs/>
          <w:sz w:val="20"/>
        </w:rPr>
        <w:t>reverse</w:t>
      </w:r>
      <w:r>
        <w:rPr>
          <w:rFonts w:cs="Verdana" w:ascii="Verdana" w:hAnsi="Verdana"/>
          <w:sz w:val="20"/>
        </w:rPr>
        <w:t xml:space="preserve"> into?</w:t>
      </w:r>
    </w:p>
    <w:p>
      <w:pPr>
        <w:pStyle w:val="TextBody"/>
        <w:numPr>
          <w:ilvl w:val="1"/>
          <w:numId w:val="1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What effects will the medium create that are opposite to what was originally intended? </w:t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numPr>
          <w:ilvl w:val="1"/>
          <w:numId w:val="1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What are the contradictions inherent in the technology?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numPr>
          <w:ilvl w:val="1"/>
          <w:numId w:val="1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What is the ecological impact?</w:t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tbl>
      <w:tblPr>
        <w:tblW w:w="7776" w:type="dxa"/>
        <w:jc w:val="left"/>
        <w:tblInd w:w="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3793"/>
      </w:tblGrid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TextBody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 xml:space="preserve">Medium 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TextBody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Name</w:t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IPOD VIDEO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Satellite TV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MP3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GPS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Cell Phones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Digital Camera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Bar Codes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VCR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DVD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Playstation/XboX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MSN Chat lines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E-mail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On-line dating service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Blogging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Podcast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Internet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Blackberry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Webcam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Surveillance systems</w:t>
            </w:r>
          </w:p>
        </w:tc>
        <w:tc>
          <w:tcPr>
            <w:tcW w:w="3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</w:tbl>
    <w:p>
      <w:pPr>
        <w:pStyle w:val="TextBody"/>
        <w:ind w:left="10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Ot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55:00Z</dcterms:created>
  <dc:creator>TDSB</dc:creator>
  <dc:description/>
  <cp:keywords/>
  <dc:language>en-US</dc:language>
  <cp:lastModifiedBy>User</cp:lastModifiedBy>
  <cp:lastPrinted>2006-03-06T07:43:00Z</cp:lastPrinted>
  <dcterms:modified xsi:type="dcterms:W3CDTF">2008-05-09T19:55:00Z</dcterms:modified>
  <cp:revision>2</cp:revision>
  <dc:subject/>
  <dc:title>Macluhan’s Wake</dc:title>
</cp:coreProperties>
</file>